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b/>
          <w:bCs/>
          <w:sz w:val="32"/>
          <w:szCs w:val="32"/>
          <w:lang w:val="en-US"/>
        </w:rPr>
        <w:t xml:space="preserve">2002 </w:t>
      </w:r>
      <w:r>
        <w:rPr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-------------------------------------------------------------------------------------------------------------------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รายงานและงบการเงินรวมและงบการเงินเฉพาะกิจการ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b/>
          <w:bCs/>
          <w:sz w:val="32"/>
          <w:szCs w:val="32"/>
          <w:lang w:val="en-US"/>
        </w:rPr>
        <w:t xml:space="preserve">31 </w:t>
      </w:r>
      <w:r>
        <w:rPr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b/>
          <w:bCs/>
          <w:sz w:val="32"/>
          <w:szCs w:val="32"/>
          <w:lang w:val="en-US"/>
        </w:rPr>
        <w:t>2561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er"/>
        <w:spacing w:lineRule="exact" w:line="380"/>
        <w:ind w:right="59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535" w:top="4591" w:footer="0" w:bottom="1985"/>
          <w:pgNumType w:start="9" w:fmt="decimal"/>
          <w:formProt w:val="false"/>
          <w:textDirection w:val="lrTb"/>
          <w:docGrid w:type="default" w:linePitch="408" w:charSpace="0"/>
        </w:sectPr>
        <w:pStyle w:val="Header"/>
        <w:spacing w:lineRule="exact" w:line="380"/>
        <w:ind w:right="59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6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400"/>
        <w:jc w:val="center"/>
        <w:outlineLvl w:val="0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งานของผู้สอบบัญชีรับอนุญาต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</w:rPr>
      </w:pPr>
      <w:r>
        <w:rPr>
          <w:rFonts w:cs="Angsana New"/>
          <w:b/>
          <w:bCs/>
          <w:spacing w:val="-6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เสนอ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</w:p>
    <w:p>
      <w:pPr>
        <w:pStyle w:val="Normal"/>
        <w:tabs>
          <w:tab w:val="clear" w:pos="561"/>
          <w:tab w:val="left" w:pos="567" w:leader="none"/>
          <w:tab w:val="left" w:pos="1418" w:leader="none"/>
        </w:tabs>
        <w:spacing w:lineRule="exact" w:line="400"/>
        <w:ind w:right="28" w:hanging="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400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ความเห็น 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ตรวจสอบงบการเงินรวมของ 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ประกอบด้วยงบแสดงฐานะการเงินรวม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งบการเงินรวม รวมถึงหมายเหตุสรุปนโยบายการบัญชีที่สำคัญ และข้าพเจ้าได้ตรวจสอบงบการเงินเฉพาะกิจการของ 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>) (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ประกอบด้วยงบแสดงฐานะการเงิ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กำไรขาดทุนเบ็ดเสร็จ งบแสดง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 รวมถึงหมายเหตุสรุปนโยบายการบัญชีที่สำคัญ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เห็นว่า งบการเงินข้างต้นนี้แสดงฐานะการเงินรวมของ 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ผลการดำเนินงานรวมและกระแสเงินสดรวมสำหรับปีสิ้นสุดวันเดียวกัน และแสดงฐานะการเงินเฉพาะกิจการของ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ผลการดำเนินงานและกระแสเงินสด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แสดงความเห็น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และ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 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098" w:top="2154" w:footer="720" w:bottom="1985"/>
          <w:pgNumType w:start="2" w:fmt="decimal"/>
          <w:formProt w:val="false"/>
          <w:textDirection w:val="lrTb"/>
          <w:docGrid w:type="default" w:linePitch="408" w:charSpace="0"/>
        </w:sect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2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400"/>
        <w:jc w:val="left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เรื่องสำคัญในการตรวจสอบ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30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 xml:space="preserve">1.  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พิจารณาค่าเผื่อหนี้สงสัยจะสูญของลูกหนี้เงินมัดจำรอเรียกคืนโครงการวอร่า และการพิจารณาประมาณการหนี้สินคดีความฟ้องร้อง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รวมข้อ </w:t>
      </w:r>
      <w:r>
        <w:rPr>
          <w:rFonts w:cs="Angsana New"/>
          <w:spacing w:val="-4"/>
          <w:sz w:val="32"/>
          <w:szCs w:val="32"/>
          <w:lang w:val="en-US"/>
        </w:rPr>
        <w:t xml:space="preserve">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มีเงินมัดจำรอเรียกคืนที่แสดงอยู่ภายใต้หมวดบัญชีลูกหนี้การค้าและลูกหนี้หมุนเวียนอื่นจำนวนเงิน  </w:t>
      </w:r>
      <w:r>
        <w:rPr>
          <w:rFonts w:cs="Angsana New"/>
          <w:spacing w:val="-4"/>
          <w:sz w:val="32"/>
          <w:szCs w:val="32"/>
          <w:lang w:val="en-US"/>
        </w:rPr>
        <w:t xml:space="preserve">145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 รายการดังกล่าวเกิดจากบริษัทได้ทำสัญญาจะซื้อจะขายกับบริษัทที่ไม่เกี่ยวข้องกันแห่งหนึ่งตั้งแต่ปี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จ่ายเงินมัดจำเพื่อซื้อโครงการเพื่อพัฒนา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ซึ่งต่อมาบริษัทได้บอกเลิกสัญญาและยื่นฟ้องร้องต่อศาลแพ่งเพื่อขอให้ผู้ขายชำระเงินดังกล่าวพร้อมดอกเบี้ย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คืน และผู้ขายได้ยื่น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จะซื้อจะขาย และผู้ขายไม่ต้องชำระค่าเสียหายที่ผู้ซื้อเรียกร้อง นอกจากนั้นผู้ขายได้ยื่นฟ้องแย้งเพื่อเรียกค่าเสียหายจากผู้ซื้อ จากการที่ผู้ซื้อประพฤติผิดสัญญาจะซื้อจะขายจำนวนรวม </w:t>
      </w:r>
      <w:r>
        <w:rPr>
          <w:rFonts w:cs="Angsana New"/>
          <w:spacing w:val="-4"/>
          <w:sz w:val="32"/>
          <w:szCs w:val="32"/>
          <w:lang w:val="en-US"/>
        </w:rPr>
        <w:t xml:space="preserve">144.2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พร้อมดอกเบี้ยอัตรา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 โดยคดีดังกล่าวอยู่ระหว่างการพิจารณาคดีของศาลตั้งแต่ปี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นถึงปีปัจจุบัน และ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14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ชั้นต้นพิพากษาให้จำเลย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ผู้ขาย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ืนเงินมัดจำ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ให้กับโจทก์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ร้อมด้วยดอกเบี้ยอัตรา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ป็นต้นไป จนกว่าจะชำระให้โจทก์เสร็จสิ้น อย่างไรก็ตาม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2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เลยได้ยื่นอุทธรณ์คำพิพากษาของศาลชั้นต้นและยื่นคำขอทุเลาการบังคับคดี และ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ยื่นคำแก้อุทธรณ์และคำร้องขอคัดค้านการขอทุเลาการบังคับคดี ขณะนี้อยู่ระหว่างรอคำสั่ง และคำพิพากษาศาลอุทธรณ์</w:t>
      </w:r>
    </w:p>
    <w:p>
      <w:pPr>
        <w:pStyle w:val="Normal"/>
        <w:spacing w:lineRule="exact" w:line="380"/>
        <w:ind w:firstLine="1134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คดียังอยู่ภายใต้กระบวนการพิจารณาคดีของศาล ผลของคดีฟ้องร้องดังกล่าวยังไม่สามารถระบุได้และขึ้นอยู่กับผลการดำเนินการให้เป็นไปตามกฎหมาย  รวมถึงความไม่แน่นอนเกี่ยวกับระยะเวลา จำนวนเงินที่อาจเกิดจากผลของคดีฟ้องร้อง ฝ่ายบริหารจึงจำเป็นต้องใช้ดุลยพินิจอย่างมากในการพิจารณาประมาณการ  ค่าเผื่อหนี้สงสัยจะสูญของบัญชีเงินมัดจำ</w:t>
      </w:r>
      <w:r>
        <w:rPr>
          <w:rFonts w:cs="Angsana New"/>
          <w:spacing w:val="-4"/>
          <w:sz w:val="32"/>
          <w:sz w:val="32"/>
          <w:szCs w:val="32"/>
          <w:lang w:val="en-US"/>
        </w:rPr>
        <w:t>รอเรียกคื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ประมาณการหนี้สินจากความเสียหายของคดีฟ้องร้อง   เนื่องจากบัญชีลูกหนี้เงินมัดจำ</w:t>
      </w:r>
      <w:r>
        <w:rPr>
          <w:rFonts w:cs="Angsana New"/>
          <w:spacing w:val="-4"/>
          <w:sz w:val="32"/>
          <w:sz w:val="32"/>
          <w:szCs w:val="32"/>
          <w:lang w:val="en-US"/>
        </w:rPr>
        <w:t>รอเรียกคื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มีสาระสำคัญต่องบการเงินรวม คิดเป็น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>ของสินทรัพย์รวม นอกจากนี้ความไม่แน่นอนและความเสียหายที่อาจเกิดขึ้นดังกล่าวมีนัยสำคัญ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ดังนั้นข้าพเจ้าจึงให้ความสำคัญในการตรวจสอบเรื่องดังกล่าว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firstLine="1134"/>
        <w:jc w:val="right"/>
        <w:rPr>
          <w:rFonts w:cs="Angsana New"/>
          <w:spacing w:val="6"/>
          <w:sz w:val="32"/>
          <w:szCs w:val="32"/>
          <w:lang w:val="en-US"/>
        </w:rPr>
      </w:pPr>
      <w:r>
        <w:rPr>
          <w:rFonts w:cs="Angsana New"/>
          <w:spacing w:val="6"/>
          <w:sz w:val="32"/>
          <w:szCs w:val="32"/>
          <w:lang w:val="en-US"/>
        </w:rPr>
      </w:r>
    </w:p>
    <w:p>
      <w:pPr>
        <w:pStyle w:val="Normal"/>
        <w:spacing w:lineRule="exact" w:line="380"/>
        <w:ind w:firstLine="1134"/>
        <w:jc w:val="right"/>
        <w:rPr>
          <w:rFonts w:cs="Angsana New"/>
          <w:spacing w:val="6"/>
          <w:sz w:val="32"/>
          <w:szCs w:val="32"/>
          <w:lang w:val="en-US"/>
        </w:rPr>
      </w:pPr>
      <w:r>
        <w:rPr>
          <w:rFonts w:cs="Angsana New"/>
          <w:spacing w:val="6"/>
          <w:sz w:val="32"/>
          <w:szCs w:val="32"/>
          <w:lang w:val="en-US"/>
        </w:rPr>
      </w:r>
    </w:p>
    <w:p>
      <w:pPr>
        <w:pStyle w:val="Normal"/>
        <w:spacing w:lineRule="exact" w:line="380"/>
        <w:ind w:firstLine="1134"/>
        <w:jc w:val="right"/>
        <w:rPr>
          <w:rFonts w:cs="Angsana New"/>
          <w:spacing w:val="6"/>
          <w:sz w:val="32"/>
          <w:szCs w:val="32"/>
          <w:lang w:val="en-US"/>
        </w:rPr>
      </w:pPr>
      <w:r>
        <w:rPr>
          <w:rFonts w:cs="Angsana New"/>
          <w:spacing w:val="6"/>
          <w:sz w:val="32"/>
          <w:szCs w:val="32"/>
          <w:lang w:val="en-US"/>
        </w:rPr>
        <w:t>*****/3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การตอบสนองความเสี่ยง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วิธีการตรวจสอบของข้าพเจ้าได้รวมถึง การสอบถามรายละเอียดความคืบหน้าของคดีฟ้องร้องจากฝ่ายบริหาร ฝ่ายกฎหมายของบริษัท สอบทานหนังสือยืนยันคดีความจากทนายความภายนอกบริษัทและประเมินผลของหนังสือยืนยัน พิจารณาฐานะการเงินของลูกหนี้เงินมัดจำ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อเรียกคืน 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ลอดจนประเมินความเพียงพอของการเปิดเผยข้อมูลที่เกี่ยวข้องกับคดีฟ้องร้องในหมายเหตุประกอบ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ามมาตรฐานรายงานทางการเงิน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2.</w:t>
        <w:tab/>
      </w:r>
      <w:r>
        <w:rPr>
          <w:rFonts w:cs="Angsana New"/>
          <w:sz w:val="32"/>
          <w:sz w:val="32"/>
          <w:szCs w:val="32"/>
          <w:lang w:val="en-US"/>
        </w:rPr>
        <w:t>มูลค่าของ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้นทุนการพัฒนาอสังหาริมทรัพย์ของกลุ่มบริษัทประกอบด้วย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ครงการอสังหาริมทรัพย์เพื่อพัฒนาและงานระหว่างก่อสร้าง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แสดงมูลค่าราคาทุนหรือมูลค่าสุทธิที่คาดว่าจะได้รับแล้วแต่ราคาใดจะต่ำกว่า มูลค่าสุทธิที่คาดว่าจะได้รับขึ้นอยู่กับการประมาณการราคาขายและต้นทุนที่จะเกิดขึ้นในอนาคต ความไม่แน่นอนของประมาณการดังกล่าวจะส่งผลต่อการประเมินมูลค่าตามบัญชีของต้นทุนการพัฒนาอสังหาริมทรัพย์ซึ่งขึ้นอยู่กับหลายปัจจัย ฝ่ายบริหารต้องใช้ดุลยพินิจเพื่อกำหนดมูลค่าสุทธิที่จะได้รับสำหรับต้นทุนการพัฒนาอสังหาริมทรัพย์ค้างนาน นอกจากนี้ต้นทุนการพัฒนาอสังหาริมทรัพย์เป็นยอดคงเหลือที่มีนัยสำคัญในงบการเงินรวม อ้างถึงหมายเหตุประกอบงบการเงินข้อ </w:t>
      </w:r>
      <w:r>
        <w:rPr>
          <w:rFonts w:cs="Angsana New"/>
          <w:spacing w:val="-4"/>
          <w:sz w:val="32"/>
          <w:szCs w:val="32"/>
          <w:lang w:val="en-US"/>
        </w:rPr>
        <w:t xml:space="preserve">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งบการเงินรวมกลุ่มบริษัทมีต้นทุนการพัฒนาอสังหาริมทรัพย์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4,544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ดังนั้นข้าพเจ้าจึงให้ความสำคัญในการตรวจสอบเรื่องดังกล่าว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การตอบสนองความเสี่ยง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วิธีการตรวจสอบของข้าพเจ้าต่อเรื่องดังกล่าว รวมถึงการสอบถาม ทำความเข้าใจและประเมินกระบวนการประเมินมูลค่าที่คาดว่าจะได้รับของต้นทุนการพัฒนาอสังหาริมทรัพย์โดยผู้บริหาร ทดสอบระบบการควบคุมภายในการจัดทำต้นทุนประมาณการ  ตรวจสอบต้นทุนเกิดขึ้นจริงจนถึงปัจจุบันและประมาณการต้นทุนที่จำเป็นจนกระทั่งงานแล้วเสร็จกับเอกสารหลักฐานที่เกี่ยวข้อง สุ่มเข้าร่วมสังเกตการณ์โครงการระหว่างพัฒนาช่วงสิ้นปี ประเมินมูลค่าสุทธิที่คาดว่าจะได้รับโดยเปรียบเทียบราคาตามบัญชีของต้นทุนพัฒนาอสังหาริมทรัพย์กับราคาขายจริงภายหลังวันสิ้นปี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cs="Angsana New"/>
          <w:spacing w:val="-4"/>
          <w:sz w:val="32"/>
          <w:sz w:val="32"/>
          <w:szCs w:val="32"/>
          <w:lang w:val="en-US"/>
        </w:rPr>
        <w:t>ราคาประเมินจากผู้ประเมินอิสระสำหรับโครงการค้างนาน และประเมินความเพียงพอของการเปิดเผยข้อมูลหมายเหตุประกอบงบการเงินตามมาตรฐานรายงานทางการเงิน</w:t>
      </w:r>
    </w:p>
    <w:p>
      <w:pPr>
        <w:pStyle w:val="Normal"/>
        <w:spacing w:lineRule="exact" w:line="38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ข้อมูลอื่น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8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jc w:val="righ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 xml:space="preserve">*****/4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eastAsia="Angsana New" w:cs="Angsana New"/>
          <w:spacing w:val="-4"/>
          <w:sz w:val="32"/>
          <w:szCs w:val="32"/>
        </w:rPr>
        <w:t xml:space="preserve">                 </w:t>
      </w: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หรือหยุดดำเนินงานหรือไม่สามารถดำเนินงานต่อเนื่องต่อไปได้</w:t>
      </w:r>
      <w:r>
        <w:rPr>
          <w:rFonts w:cs="Angsana New"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และบริษัท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eastAsia="Angsana New" w:cs="Angsana New"/>
          <w:spacing w:val="-4"/>
          <w:sz w:val="32"/>
          <w:szCs w:val="32"/>
        </w:rPr>
        <w:t xml:space="preserve">                </w:t>
      </w: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tabs>
          <w:tab w:val="clear" w:pos="561"/>
          <w:tab w:val="left" w:pos="1701" w:leader="none"/>
        </w:tabs>
        <w:spacing w:lineRule="exact" w:line="380"/>
        <w:ind w:left="1418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701" w:leader="none"/>
        </w:tabs>
        <w:spacing w:lineRule="exact" w:line="380"/>
        <w:ind w:left="1418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701" w:leader="none"/>
        </w:tabs>
        <w:spacing w:lineRule="exact" w:line="380"/>
        <w:ind w:left="1418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5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/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กลุ่มบริษัทและบริษัท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 โดยให้ข้อสังเกตถึงการเปิดเผยข้อมูลในงบการเงินที่เกี่ยวข้อง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6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สื่อสารกับผู้มีหน้าที่ในการกำกับดูแลเรื่องต่างๆ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6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60"/>
        <w:ind w:left="720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6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้สอบบัญชีที่รับผิดชอบงานสอบบัญชีและการนำเสนอรายงานฉบับนี้คือ นางสาววันนิสา  </w:t>
      </w:r>
      <w:r>
        <w:rPr>
          <w:rFonts w:cs="Angsana New"/>
          <w:spacing w:val="-4"/>
          <w:sz w:val="32"/>
          <w:szCs w:val="32"/>
          <w:lang w:val="en-US"/>
        </w:rPr>
        <w:br/>
      </w:r>
      <w:r>
        <w:rPr>
          <w:rFonts w:cs="Angsana New"/>
          <w:spacing w:val="-4"/>
          <w:sz w:val="32"/>
          <w:sz w:val="32"/>
          <w:szCs w:val="32"/>
          <w:lang w:val="en-US"/>
        </w:rPr>
        <w:t>งามบัวทอง</w:t>
      </w:r>
    </w:p>
    <w:p>
      <w:pPr>
        <w:pStyle w:val="T1"/>
        <w:tabs>
          <w:tab w:val="clear" w:pos="561"/>
          <w:tab w:val="left" w:pos="567" w:leader="none"/>
          <w:tab w:val="left" w:pos="1418" w:leader="none"/>
          <w:tab w:val="center" w:pos="5954" w:leader="none"/>
        </w:tabs>
        <w:spacing w:lineRule="exact" w:line="380"/>
        <w:ind w:left="2835" w:right="0" w:hanging="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ind w:left="2835" w:hanging="0"/>
        <w:jc w:val="center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ind w:left="2835" w:hanging="0"/>
        <w:jc w:val="center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ind w:left="2835" w:hanging="0"/>
        <w:jc w:val="center"/>
        <w:rPr/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>นางสาววันนิสา  งามบัวทอง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1440" w:leader="none"/>
          <w:tab w:val="left" w:pos="4690" w:leader="none"/>
        </w:tabs>
        <w:spacing w:lineRule="exact" w:line="380"/>
        <w:ind w:left="2835" w:hanging="0"/>
        <w:jc w:val="center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>ผู้สอบบัญชีรับอนุญาต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ทะเบียนเลข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6838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บริษั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สอบบัญชีธรรมนิติ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กรุงเทพมหานคร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26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>2562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Header"/>
        <w:spacing w:lineRule="exact" w:line="38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814" w:right="850" w:gutter="0" w:header="1138" w:top="1194" w:footer="720" w:bottom="1987"/>
      <w:pgNumType w:start="2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8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i w:val="false"/>
    </w:rPr>
  </w:style>
  <w:style w:type="character" w:styleId="WW8Num16z1">
    <w:name w:val="WW8Num16z1"/>
    <w:qFormat/>
    <w:rPr>
      <w:rFonts w:ascii="Angsana New" w:hAnsi="Angsana New" w:cs="Angsana New"/>
      <w:b w:val="false"/>
      <w:bCs/>
      <w:i/>
      <w:iCs/>
      <w:szCs w:val="3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0"/>
      <w:szCs w:val="3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rdia New" w:hAnsi="Cordia New" w:eastAsia="Calibri" w:cs="Cordia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0"/>
      <w:szCs w:val="3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31z1">
    <w:name w:val="WW8Num31z1"/>
    <w:qFormat/>
    <w:rPr>
      <w:rFonts w:ascii="Symbol" w:hAnsi="Symbol" w:cs="Symbol"/>
      <w:color w:val="000000"/>
      <w:sz w:val="28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ngsana New" w:hAnsi="Angsana New" w:cs="Angsana New"/>
      <w:b/>
      <w:bCs/>
      <w:i w:val="false"/>
      <w:iCs w:val="false"/>
      <w:sz w:val="30"/>
      <w:szCs w:val="30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3">
    <w:name w:val="WW8Num35z3"/>
    <w:qFormat/>
    <w:rPr>
      <w:rFonts w:ascii="Arial" w:hAnsi="Arial" w:cs="Arial"/>
    </w:rPr>
  </w:style>
  <w:style w:type="character" w:styleId="WW8Num36z0">
    <w:name w:val="WW8Num36z0"/>
    <w:qFormat/>
    <w:rPr>
      <w:rFonts w:ascii="Tahoma" w:hAnsi="Tahoma" w:cs="Tahoma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Calibri" w:cs="Angsana New"/>
      <w:color w:val="000000"/>
      <w:sz w:val="30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Angsana New" w:hAnsi="Angsana New" w:eastAsia="Calibri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MS Gothic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MS Gothic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MS Gothic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MS Gothic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MS Gothic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4:29:00Z</dcterms:created>
  <dc:creator>asukyai</dc:creator>
  <dc:description/>
  <cp:keywords/>
  <dc:language>en-US</dc:language>
  <cp:lastModifiedBy>Windows User</cp:lastModifiedBy>
  <cp:lastPrinted>2019-02-25T16:18:00Z</cp:lastPrinted>
  <dcterms:modified xsi:type="dcterms:W3CDTF">2019-02-25T12:33:00Z</dcterms:modified>
  <cp:revision>499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